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45381671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2236990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